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CHODY MAJĄTKOWE WŁASNE </w:t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bjaśnienia do tabeli Nr 3</w:t>
      </w:r>
    </w:p>
    <w:p>
      <w:pPr>
        <w:pStyle w:val="Tekstpodstawowy2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kstpodstawowy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Zakłada się wpływy z tytułu dochodów majątkowych własnych w wysokości  </w:t>
      </w:r>
      <w:r>
        <w:rPr>
          <w:b/>
          <w:color w:val="000000"/>
          <w:sz w:val="24"/>
          <w:szCs w:val="24"/>
        </w:rPr>
        <w:t>27.258.350 zł</w:t>
      </w:r>
      <w:r>
        <w:rPr>
          <w:color w:val="000000"/>
          <w:sz w:val="24"/>
          <w:szCs w:val="24"/>
        </w:rPr>
        <w:t>, które składają się z następujących pozycji: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600  -  TRANSPORT I ŁĄCZNOŚĆ</w:t>
        <w:tab/>
        <w:t xml:space="preserve">                                             12.653.675  zł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W dziale tym przewiduje się wpływy z tytułu</w:t>
      </w:r>
      <w:r>
        <w:rPr>
          <w:color w:val="000000"/>
        </w:rPr>
        <w:t xml:space="preserve"> płatności w ramach budżetu środków europejskich na projekt „Rewitalizacja Centrum Miasta” na dofinansowanie zadań inwesty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przebudowa schodów w ul. Rzeźniczej,</w:t>
      </w:r>
    </w:p>
    <w:p>
      <w:pPr>
        <w:pStyle w:val="Normal"/>
        <w:rPr/>
      </w:pPr>
      <w:r>
        <w:rPr>
          <w:color w:val="000000"/>
        </w:rPr>
        <w:t>- przebudowa schodów w ul. Przeskok,</w:t>
      </w:r>
    </w:p>
    <w:p>
      <w:pPr>
        <w:pStyle w:val="Normal"/>
        <w:rPr>
          <w:color w:val="000000"/>
        </w:rPr>
      </w:pPr>
      <w:r>
        <w:rPr>
          <w:color w:val="000000"/>
        </w:rPr>
        <w:t>- przebudowa płyty Placu Kościuszki,</w:t>
      </w:r>
    </w:p>
    <w:p>
      <w:pPr>
        <w:pStyle w:val="Normal"/>
        <w:rPr>
          <w:color w:val="000000"/>
        </w:rPr>
      </w:pPr>
      <w:r>
        <w:rPr>
          <w:color w:val="000000"/>
        </w:rPr>
        <w:t>- budowa ulic pod roboczą nazwą Biblioteczna, Nowomurarska, Bulwary, Zachodnia,</w:t>
      </w:r>
    </w:p>
    <w:p>
      <w:pPr>
        <w:pStyle w:val="Normal"/>
        <w:rPr>
          <w:color w:val="000000"/>
        </w:rPr>
      </w:pPr>
      <w:r>
        <w:rPr>
          <w:color w:val="000000"/>
        </w:rPr>
        <w:t>- budowa dwóch kładek pieszorower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630  -  TURYSTYKA</w:t>
        <w:tab/>
        <w:t xml:space="preserve">                                                                          992.733  zł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 dziale tym przewiduje się wpływy z tytułu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- płatności w ramach budżetu środków europejskich na projekt „Zabezpieczenie i adaptacja wyrobisk Grot Nagórzyckich w Tomaszowie Mazowieckim na podziemną trasę turystyczną”.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700  -  GOSPODARKA MIESZKANIOWA</w:t>
        <w:tab/>
        <w:tab/>
        <w:t xml:space="preserve">                        6.580.000 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W dziale tym przewiduje się wpływy dochodów z zakresu gospodarki gruntami </w:t>
        <w:br/>
        <w:t>i nieruchomościami z tytułu: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>- opłaty za przekształcenie prawa wieczystego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żytkowania w prawo własności</w:t>
        <w:tab/>
        <w:tab/>
        <w:tab/>
        <w:tab/>
        <w:tab/>
        <w:tab/>
        <w:t xml:space="preserve">       80.000 zł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>- wpływy z tytułu odpłatnego nabycia prawa własności oraz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prawa użytkowania wieczystego nieruchomości</w:t>
        <w:tab/>
        <w:tab/>
        <w:t xml:space="preserve">                          6.500.0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>DZIAŁ 801  -  OŚWIATA I WYCHOWANIE</w:t>
        <w:tab/>
        <w:tab/>
        <w:t xml:space="preserve">                                        85.000  zł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 dziale tym przewiduje się wpływy z tytułu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płatności w ramach budżetu środków europejskich na projekt „Budowa Basenu przy Zespole Szkół nr 4 w Tomaszowie Mazowieckim – rozbudowa infrastruktury poszerzającej ofertę kształcenia przez całe życie”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 xml:space="preserve">DZIAŁ 900  -  GOSPODARKA KOMUNALNA I OCHRONA ŚRODOWISKA </w:t>
        <w:br/>
        <w:t>2.087.214 zł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W dziale tym przewiduje się wpływy z tytułu</w:t>
      </w:r>
      <w:r>
        <w:rPr>
          <w:color w:val="000000"/>
        </w:rPr>
        <w:t xml:space="preserve"> płatności w ramach budżetu środków europejskich na projekt „Rewitalizacja Centrum Miasta” na dofinansowanie zadań inwesty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„zagospodarowanie terenu łączącego MCIB z kinoteatrem „Włókniarz”, </w:t>
      </w:r>
    </w:p>
    <w:p>
      <w:pPr>
        <w:pStyle w:val="Normal"/>
        <w:rPr>
          <w:color w:val="000000"/>
        </w:rPr>
      </w:pPr>
      <w:r>
        <w:rPr>
          <w:color w:val="000000"/>
        </w:rPr>
        <w:t>- przebudowa południowej strony parku Bulwary,</w:t>
      </w:r>
    </w:p>
    <w:p>
      <w:pPr>
        <w:pStyle w:val="Normal"/>
        <w:rPr/>
      </w:pPr>
      <w:r>
        <w:rPr>
          <w:color w:val="000000"/>
        </w:rPr>
        <w:t>- wspólne wydatki projektu.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  <w:szCs w:val="24"/>
        </w:rPr>
        <w:t xml:space="preserve">DZIAŁ 921  -  KULTURA I OCHRONA DZIEDZICTWA NARODOWEGO </w:t>
        <w:br/>
        <w:t>4.859.728 zł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W dziale tym przewiduje się wpływy z tytułu</w:t>
      </w:r>
      <w:r>
        <w:rPr>
          <w:color w:val="000000"/>
        </w:rPr>
        <w:t xml:space="preserve"> płatności w ramach budżetu środków europejskich na projekt „Rewitalizacja Centrum Miasta” na dofinansowanie zadań inwestycyjnych:</w:t>
      </w:r>
    </w:p>
    <w:p>
      <w:pPr>
        <w:pStyle w:val="Normal"/>
        <w:rPr>
          <w:color w:val="000000"/>
        </w:rPr>
      </w:pPr>
      <w:r>
        <w:rPr>
          <w:color w:val="000000"/>
        </w:rPr>
        <w:t>- renowacja i rozbudowa budynku kinoteatru wraz z przebudową Sali widowiskowej,</w:t>
      </w:r>
    </w:p>
    <w:p>
      <w:pPr>
        <w:pStyle w:val="Normal"/>
        <w:rPr>
          <w:color w:val="000000"/>
        </w:rPr>
      </w:pPr>
      <w:r>
        <w:rPr>
          <w:color w:val="000000"/>
        </w:rPr>
        <w:t>- odbudowa i adaptacja budynku przemysłowego na potrzeby MCIB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adaptacja budynku i otoczenia byłego sądu przy pl. Kościuszki18 na cele społeczne </w:t>
        <w:br/>
        <w:t xml:space="preserve">  i kulturalno – oświatowe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renowacja kamienicy narożnej przy pl. Kościuszki 24/24a wraz z dziedzińcem i adaptacja </w:t>
        <w:br/>
        <w:t xml:space="preserve">  jej do potrzeb gospodarczych wspierających kulturowe funkcje pl. Kościusz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bskowronska</dc:creator>
  <dc:description/>
  <cp:keywords/>
  <dc:language>en-US</dc:language>
  <cp:lastModifiedBy>rgrzegorzewska</cp:lastModifiedBy>
  <cp:lastPrinted>2010-11-13T15:55:00Z</cp:lastPrinted>
  <dcterms:modified xsi:type="dcterms:W3CDTF">2010-11-13T14:55:00Z</dcterms:modified>
  <cp:revision>24</cp:revision>
  <dc:subject/>
  <dc:title/>
</cp:coreProperties>
</file>